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142" w:right="-143" w:hanging="0"/>
        <w:jc w:val="center"/>
        <w:outlineLvl w:val="0"/>
        <w:rPr>
          <w:kern w:val="2"/>
          <w:sz w:val="20"/>
          <w:szCs w:val="28"/>
          <w:lang w:val="en-US" w:eastAsia="en-US"/>
        </w:rPr>
      </w:pPr>
      <w:bookmarkStart w:id="0" w:name="_Hlk531208700"/>
      <w:bookmarkEnd w:id="0"/>
      <w:r>
        <w:rPr>
          <w:kern w:val="2"/>
          <w:sz w:val="20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е рекомендации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по изучению курса «</w:t>
      </w:r>
      <w:r>
        <w:rPr>
          <w:bCs/>
          <w:color w:val="000000"/>
          <w:sz w:val="40"/>
          <w:szCs w:val="40"/>
        </w:rPr>
        <w:t>Проблемы инклюзивного образован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студентов заочной формы обу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я подготовки 44.04.01 «Педагогическое образование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44.04.03 «Специальное (дефектологическое) образование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–на 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д.п.н, доцент М.Л. Скуратов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208700"/>
      <w:bookmarkStart w:id="2" w:name="_Hlk531208700"/>
      <w:bookmarkEnd w:id="2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ические рекомендации содержат: введение, тематический план лекционных и семинарских занятий, вопросы к экзамену, информационно – 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eastAsia="Calibri;Calibri"/>
          <w:bCs/>
          <w:sz w:val="28"/>
          <w:szCs w:val="28"/>
        </w:rPr>
      </w:pPr>
      <w:r>
        <w:rPr>
          <w:rFonts w:eastAsia="Calibri;Calibri"/>
          <w:b/>
          <w:sz w:val="28"/>
          <w:szCs w:val="28"/>
        </w:rPr>
        <w:t>Цель:</w:t>
      </w:r>
      <w:r>
        <w:rPr>
          <w:rFonts w:eastAsia="Calibri;Calibri"/>
          <w:bCs/>
          <w:sz w:val="28"/>
          <w:szCs w:val="28"/>
        </w:rPr>
        <w:t xml:space="preserve"> формирование системы знаний об инклюзивном образовании лиц с ограниченными возможностями здоровья (ОВЗ), осуществление их личностно-мотивационной, когнитивной и практической подготовки к реализации инклюзивной модели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предусматривает выполнение контроль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гистры заочной формы обучения в соответствии с учебным планом выполняют по дисциплине «Проблемы инклюзивного образования» контрольную работу. Контрольная работа выполняется в форме написания реферата. Вариант задания на контрольную работу определяется по начальной букве фамилии студ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и контрольной работы студенту необходимо обратить внимание н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обобщающие авторскую позицию по поставленной проблем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 грамотность и культура изло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ам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 Объем контрольной 15-20 страниц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варианта контрольной работы зависит от начальной буквы фамилии обучающегося и определяется на основе данных приведенной ниже таблицы.</w:t>
      </w:r>
    </w:p>
    <w:p>
      <w:pPr>
        <w:pStyle w:val="Normal"/>
        <w:ind w:firstLine="709"/>
        <w:jc w:val="both"/>
        <w:rPr/>
      </w:pPr>
      <w:r>
        <w:rPr/>
        <w:t>Таблица – Выбор темы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ьная бук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милии студент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омер зад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трольной работ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Защита контрольной работы</w:t>
      </w: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ходит в 2 этапа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Допуск к защите работы (если работа соответствует предъявляемым требованиям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Защита контрольной работы, предполагает собеседование по теме работ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же приводится список учебной литературы, соответствующий программе дисциплины и включающей базовый материал по предлагаемым тема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анная литература может быть использована как для написания контрольной работы, так и для подготовки к экзаме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етодические указания помимо тематики контрольных работ и рекомендованной литературы включает перечень вопросов к экзамену по дисциплине.</w:t>
      </w:r>
    </w:p>
    <w:p>
      <w:pPr>
        <w:pStyle w:val="Heading2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етодические указания по подготовке контрольной работы в форме рефера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дготовке реферата студенту необходимо обратить внимани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  <w:tab/>
        <w:t>степень раскрытия сущности проблемы (соответствие содержания теме реферата; полнота и глубина раскрытия основных понятий проблемы;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аргументировать основные положения и выводы, обобщающие авторскую позицию по поставленной проблем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</w:t>
        <w:tab/>
        <w:t>соблюдение требований по оформлению (правильное оформление текста реферата, ссылок на используемые литературные источники; соблюдение требований к объему реферата; грамотность и культура излож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удентам в процессе написания контрольной работы в форме реферата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Текст должен быть написан грамотно в редакторе Word. Шрифт: Times New Roman, кегль – 14, интервал – полуторный. Выравнивание по ширине. Все поля по 20 с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еферату проводится устный опрос (зачет реферата), после которого магистрант приступает к сдаче промежуточной аттестации в форме экзаме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Экзамен проводится в устной форме. Во время экзамена, обучающемуся задается два вопроса, прописанных в выбранном им экзаменационном билете, из общего перечня контрольных вопросов для подготовки к экзамену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ерные темы рефератов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Теоретические основы инклюзивного образования лиц с ограниченными возможностями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Типологии нарушения психофизического развития у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ичины нарушений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оциальные и биологические факторы нарушений в психическом и физ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щие и специфические закономерности отклоняющегося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обенности эволюции взглядов общества и государства на возможности развития и образования лиц с ОВЗ в Западной Европе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Своеобразие становления системы образования лиц с ОВЗ 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Речь и ее развитие у глухих и слабослышащ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Инклюзивное образование в обще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облемы социализации дет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Этапы разработки А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Инклюзивное образование в ДОО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Эмоциональное развитие детей с ограничен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История становления специальной психологии в России и за рубеж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собенности формирования учебной деятельности детей с нарушениями в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сихолого-педагогическая характеристика детей с синдромом раннего детского ау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Дети и подростки с нарушениями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сихолого-педагогическая характеристика детей с нарушением опорно-двигатель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сихическое развитие слепоглух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атология речи и психическое развит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Общая характеристика психического развития детей с нарушениями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Психолого-педагогическое сопровождение инклюзив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временные приоритеты в развитии системы образования лиц с ОВЗ. Гуманизация общества и системы образования как условие развития инклюзив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Инклюзивное дошкольное образование ребенка с ограниченными возможностям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Школьная система образования лиц с ограниченными возможностям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рядок воспитания и обучения детей с особыми образовательными потребностями в домаш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ные международные, российские государственные и ведомственные нормативные документы, регулирующие инклюзивное образование дет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илософия инклюзив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собые образовательные потребности и содержание образования лиц с ограниченными возможностями здоров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пециальные принципы образования лиц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Специальные условия обучения и воспитания лиц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Средства обеспечения коррекционно-образовательного процесса в системе специ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собые образовательные потребности и содержание инклюзивного образования лиц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Деятельность психолого-медико-педагогического консилиума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сихолого-педагогическое сопровождение обучающихся с ОВЗ в ходе инклюзив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Деятельность специалистов психолого-педагогического сопровождения в ходе инклюзив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ритерии оценивания: </w:t>
      </w:r>
      <w:r>
        <w:rPr>
          <w:sz w:val="28"/>
          <w:szCs w:val="28"/>
        </w:rPr>
        <w:t>полнота раскрытия содержания реферата, умение использовать термины, приводить примеры, делать выводы, оформление реферативной работ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калы оценивания: </w:t>
      </w:r>
      <w:r>
        <w:rPr>
          <w:sz w:val="28"/>
          <w:szCs w:val="28"/>
        </w:rPr>
        <w:t>«4 балла» - за правильное выполнение все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 балла» - ответы содержать незначительные недоч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 балла» - пропуск значительной части информации, либо значительная ошибк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1 и менее баллов» - задание не выполнено или выполнено с большим количеством ошибок.</w:t>
      </w:r>
    </w:p>
    <w:p>
      <w:pPr>
        <w:pStyle w:val="Normal"/>
        <w:ind w:firstLine="567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стного опроса по контрольной работе обучающемуся выставляется оценка «зачтено», или «не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зачтено» соответствует 3-4 баллам и выставляе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ставленная тема является актуальной, реферат соответствует требованиям (достаточного объема, структурирован, в нем обосновывается тема и формулируется проблема, завершается краткими вывод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соответствует 1-2 баллам и стави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ая тема является актуальной, но реферат не отвечает требованиям к данному виду работы или если представленная тема не является актуальной, реферат существенно не отвечает требованиям к данному виду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не сформ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сновная учебная литерату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шнина, О.Р., Наумов, А.А.</w:t>
        <w:tab/>
        <w:t>Клинико-психолого-педагогическое сопровождение детей с ограниченными возможностями здоровья и их семей в условиях общего (инклюзивного и интегрированного) и специального образования: учебник</w:t>
        <w:tab/>
        <w:t>Пермь: Пермский государственный гуманитарно- педагогический университет, 2015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хов, В.П.</w:t>
        <w:tab/>
        <w:t>Дефектология. Специальная педагогика и специальная психология: учебное пособие</w:t>
        <w:tab/>
        <w:t>Москва: Московский педагогический государственный университет, 2017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идецкая, О.Г.</w:t>
        <w:tab/>
        <w:t>Специальная психология: учебно-практическое пособие</w:t>
        <w:tab/>
        <w:t>Москва: Евразийский открытый институт, 201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чицкая, Е.Г.</w:t>
        <w:tab/>
        <w:t>Психолого-педагогическое сопровождение лиц с нарушением слуха: учебное пособие для студентов высших учебных заведений</w:t>
        <w:tab/>
        <w:t>Москва: МПГУ, 2012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верова, М.С., Кузнецова, О.И.</w:t>
        <w:tab/>
        <w:t>Психолого-педагогическое сопровождение детей с расстройствами эмоционально-волевой сферы: практические материалы для психологов и родителей</w:t>
        <w:tab/>
        <w:t>Москва: Гуманитарный издательский центр ВЛАДОС, 2013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Подольская, О.А.</w:t>
        <w:tab/>
        <w:t>Инклюзивное образование лиц с ограниченными возможностями здоровья: учебное пособие</w:t>
        <w:tab/>
        <w:t>Москва-Берлин: Директ- Медиа, 2017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тина, Е.В., Журавлева, Н.Н.</w:t>
        <w:tab/>
        <w:t>Психолого-педагогическое сопровождение детей младшего школьного возраста с задержкой психического развития: учебно- методическое пособие</w:t>
        <w:tab/>
        <w:t>. Соликамск: Соликамский  государственный педагогический институт, 2012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указания по подготовке к экзамену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межуточная аттестация – форма заключительной проверки знаний, умений, навыков, степени сформированности общекультурных и профессиональных компетенций. Проводится в форме экзаме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 начинать готовиться к промежуточной аттестации заранее, составляя план на каждый день подготовки. Перед началом подготовки необходимо просмотреть весь материал и отложить тот, что хорошо знаком, а начинать учить незнакомый, новы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трудно запоминаемому материалу необходимо возвращаться несколько раз. Заучиваемый материал лучше разбить на смысловые части, стараясь, чтобы их количество не превышало семи. Смысловые части материала необходимо укрупнять и обобщать, выражая главную мысль одной фразой. Текст можно сократить, представив его в виде схемы. При этом восприятие и качество запоминания значительно улучшаются за счет большей образности запис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омендуется использовать различные приемы для лучшего понимания и запоминания материала: чертить схемы, оформлять материал в таблицы, конспектировать с выделением пунктов плана. Можно также практиковать написание вопросов в виде краткого, тезисного изложения материала. Пересказ текста своими словами приводит к лучшему его запоминанию, по сравнению с многократным чтением, поскольку это активная, организованная целью умственная рабо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одготовке к промежуточной аттестации необходимо чередовать теоретические и практические вопросы, что разнообразит деятельность, обеспечивая ей большую эффективность. Активную интеллектуальную деятельность необходимо чередовать также с упражнениями, способствующими снятию внутреннего напряжения, усталости, достижению расслаб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лемы инклюзив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посылки возникновения инклюзивного образования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понятия курса «Инклюзивное образ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щие закономерности психического развития лиц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ециальные образовательные условия и особые образовательные потребности: понятие, структура,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арактеристика особых образовательных потребностей детей с нарушением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арактеристика особых образовательных потребностей детей с нарушением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арактеристика особых образовательных потребностей детей с нарушениями опорно-двиг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Характеристика особых образовательных потребностей детей с задержкой псих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арактеристика особых образовательных потребностей детей с умственной отстал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Характеристика особых образовательных потребностей детей с тяжелыми нарушения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Характеристика особых образовательных потребностей детей с расстройствами аутистического спек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писание специальных образовательных условий для детей с нарушением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писание специальных образовательных условий для детей с нарушением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писание специальных образовательных условий для детей с нарушениями опорно-двиг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писание специальных образовательных условий для детей с нарушением умствен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писание специальных образовательных условий для детей с тяжелыми нарушения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писание специальных образовательных условий для детей с расстройствами аутистического спек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руктура и содержание адаптированной образовательной программы для ребенка с нарушением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труктура и содержание адаптированной образовательной программы для ребенка с нарушением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труктура и содержание адаптированной образовательной программы для ребенка с нарушениями опорно-двиг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труктура и содержание адаптированной образовательной программы для ребенка с нарушением интеллекту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Структура и содержание адаптированной образовательной программы для ребенка с тяжелыми нарушения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труктура и содержание адаптированной образовательной программы для ребенка с расстройствами аутистического спек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новные задачи и организация деятельности психолого-медико-педагогического консилиума образова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заимодействие ПМПК и образовательных организаций при определении индивидуального образовательного маршрута для детей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Взаимодействие с родителями ребёнка с ОВЗ в процессе разработки и реализации адаптированной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Особые образовательные потребности лиц с нарушением опорно-двигательного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Раскройте специальные образовательные условия для лиц с ОВЗ в соответствии с ФЗ «Об образовании в РФ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Перечислите особые образовательные потребности детей с нарушением сл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Перечислите особые образовательные потребности детей с нарушением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Перечислите особые образовательные потребности детей с  З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еречислите особые образовательные потребности детей с нарушениями аутистического спек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Перечислите особые образовательные потребности детей с нарушением эмоционально-волев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Перечислите особые образовательные потребности детей с тяжелыми и множественными наруш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еречислите, какие факторы определяют выбор варианта АООП для определённой нозологической группы обучающихся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Принципы психолого-педагогического сопровождения инклюзив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Опишите деятельность структурного подразделения образовательной организации, организующее разработку и реализацию адаптированной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Раскройте основное содержание Конвенции  «О  борьбе  с  дискриминацией  в  области  образования»,  принятой  14.12.196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Раскрыть понятия "инвалид",  "интеграция", "лица с ограниченными возможностями здоровья", "инклюзивное образован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Ведущие  принципы  и  критерии  организации  инклюзивной  образовательной 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Раскройте основное содержание Декларации ООН  «О  правах  инвали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В законе  «Об  образовании  в  Российской  Федерации» обозначьте статьи, в которых говориться об обучении детей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Раскройте основные задачи психолого-медико-педагогическ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В чем отличие ПМПК от консили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Перечислите основные требования ФГОС НОО ОВЗ к структуре адаптированных основных образователь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Отличие интеграции от инклю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Научные подходы к понятию "инклюз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Модель построения инклюзивного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Технология разработки индивидуального учебн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Инклюзивное образование в России на современ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полнота ответа на поставленный вопрос, умение использовать термины, приводить примеры, делать выводы и анализировать конкретные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ёта с оценкой обучающемуся выставляется оценка «отлично», «хорошо», «удовлетворительно», или «неудовлетворитель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(81-100 баллов) выставляется обучающему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обучающегося по теоретическому и практическому материалу, содержащемуся в задании для промежуточного контроля, является полным, и удовлетворяет требованиям программы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высоком уровне (уровень 3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(61-8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по теоретическому материалу, содержащемуся в задании для промежуточного контроля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среднем уровне (уровень 2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(41-6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(менее 41 балла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разработки АОП в соответствии с ФГОС и рекомендациями ПМП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и) или ее часть (и) не сформ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34510055"/>
      <w:bookmarkStart w:id="4" w:name="_Hlk531208571"/>
      <w:bookmarkStart w:id="5" w:name="_Hlk34510055"/>
      <w:bookmarkStart w:id="6" w:name="_Hlk531208571"/>
      <w:bookmarkEnd w:id="5"/>
      <w:bookmarkEnd w:id="6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мер оформления  контрольной работы:</w:t>
      </w:r>
    </w:p>
    <w:p>
      <w:pPr>
        <w:pStyle w:val="Normal"/>
        <w:numPr>
          <w:ilvl w:val="0"/>
          <w:numId w:val="0"/>
        </w:numPr>
        <w:spacing w:before="0" w:after="120"/>
        <w:ind w:left="-142" w:right="-143" w:hanging="0"/>
        <w:jc w:val="center"/>
        <w:outlineLvl w:val="0"/>
        <w:rPr>
          <w:kern w:val="2"/>
          <w:sz w:val="20"/>
          <w:szCs w:val="28"/>
          <w:lang w:val="en-US" w:eastAsia="en-US"/>
        </w:rPr>
      </w:pPr>
      <w:r>
        <w:rPr>
          <w:kern w:val="2"/>
          <w:sz w:val="20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ПРОФЕССИОНАЛЬНОГО ОБРАЗОВАНИЯ</w:t>
      </w:r>
    </w:p>
    <w:p>
      <w:pPr>
        <w:pStyle w:val="Normal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Психология, педагогика и дефект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ефектология и инклюзивное образование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облемы инклюзивного обра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правление подготовки 44.04.03. – Специальное (дефектологическое)  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(программа) Клиническая логопед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зачет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ариа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рил: Ф.И.О.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7" w:name="_Hlk34510055"/>
      <w:bookmarkStart w:id="8" w:name="_Hlk531208571"/>
      <w:bookmarkStart w:id="9" w:name="_Hlk34510055"/>
      <w:bookmarkStart w:id="10" w:name="_Hlk531208571"/>
      <w:bookmarkEnd w:id="9"/>
      <w:bookmarkEnd w:id="10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и условия получения необходимых и достаточных для получения автомата баллов определены Положением о системе «Контроль успеваемости и рейтинг обучающихс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1:00Z</dcterms:created>
  <dc:creator>user</dc:creator>
  <dc:description/>
  <cp:keywords/>
  <dc:language>en-US</dc:language>
  <cp:lastModifiedBy>Пользователь Windows</cp:lastModifiedBy>
  <cp:lastPrinted>2008-04-04T13:02:00Z</cp:lastPrinted>
  <dcterms:modified xsi:type="dcterms:W3CDTF">2021-09-24T21:29:00Z</dcterms:modified>
  <cp:revision>33</cp:revision>
  <dc:subject/>
  <dc:title>ФЕДЕРАЛЬНОЕ АГЕНТСТВО ПО ОБРАЗОВАНИЮ</dc:title>
</cp:coreProperties>
</file>